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казки об Италии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казки об Италии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Максим Горький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Советская Россия</w:t>
      </w:r>
      <w:r>
        <w:rPr>
          <w:color w:val="000000"/>
        </w:rPr>
        <w:t xml:space="preserve"> (Москва)</w:t>
      </w:r>
    </w:p>
    <w:p>
      <w:pPr>
        <w:pStyle w:val="Normal"/>
        <w:jc w:val="both"/>
        <w:rPr/>
      </w:pPr>
      <w:r>
        <w:rPr/>
        <w:t>[b]Год:[/b] 1970</w:t>
      </w:r>
    </w:p>
    <w:p>
      <w:pPr>
        <w:pStyle w:val="Normal"/>
        <w:jc w:val="both"/>
        <w:rPr/>
      </w:pPr>
      <w:r>
        <w:rPr/>
        <w:t>[b]Страниц:[/b] 128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3,8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Сказки об Италии» — цикл из 27 небольших рассказов Максима Горького. Цикл был создан в период 1911 - 1913гг., во время первой эмиграции писателя. Горький жил в Италии на острове Капри, но много путешествовал по другим городам страны. Впечатления от увиденного легли в основу «Сказок об Италии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6cix79p7u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1926072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4-10-07T11:53:00Z</dcterms:modified>
  <cp:revision>187</cp:revision>
  <dc:subject/>
  <dc:title/>
</cp:coreProperties>
</file>